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lužeb provedených dodavatelem za posledních 10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b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Brno – rekonstrukce ulic historickéh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projektové dokumentace ve stupni DÚR nebo DUSP na realizaci stavby zahrnující mj. rekonstrukci či výstavbu současně jak kanalizačních stok, tak vodovodních řadů v intravilánu obce s předpokládanými investičními náklady ve výši minimálně 50 mil. Kč bez DPH za realizaci objektů kanalizačních stok a vodovodních řadů dohromady/na stavbu (dodavatelsky</w:t>
      </w:r>
      <w:r>
        <w:rPr/>
        <w:t>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enční projektová dokumentace zpracována ve sdružení 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projektové dokumentace ve stupni DSP nebo DPS nebo DUSP  na realizaci stavby zahrnující mj. rekonstrukci či výstavbu současně jak kanalizačních stok, tak vodovodních řadů v intravilánu obce s předpokládanými investičními náklady ve výši minimálně 50 mil. Kč bez DPH za realizaci objektů kanalizačních stok a vodovodních řadů dohromady/na stavbu (dodavatelsky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zpracována ve sdružení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 projektové dokumentace ve stupni DÚR nebo DUSP na realizaci stavby komunikačních ploch,  v intravilánu obce, s předpokládanými investičními náklady ve výši minimálně 50 mil. Kč bez DPH za realizaci objektu komunikačních ploch/na stavbu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zpracována ve sdružení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 projektové dokumentace ve stupni DSP nebo DPS nebo DUSP na realizaci stavby komunikačních ploch, v intravilánu obce, s předpokládanými investičními náklady ve výši minimálně 50 mil. Kč bez DPH za realizaci objektu komunikačních ploch/na stavbu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zpracována ve sdružení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ebo DUSP na realizaci stavby zahrnující mj. rekonstrukci či výstavbu současně jak kanalizačních stok, tak vodovodních řadů v intravilánu obce s předpokládanými investičními náklady ve výši minimálně 50 mil. Kč bez DPH za realizaci objektů kanalizačních stok a vodovodních řadů dohromady/na stavbu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ebo DUSP na realizaci stavby zahrnující mj. rekonstrukci či výstavbu současně jak kanalizačních stok, tak vodovodních řadů v intravilánu obce s předpokládanými investičními náklady ve výši minimálně 50 mil. Kč bez DPH za realizaci objektů kanalizačních stok a vodovodních řadů dohromady/na stavbu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ebo DUSP  na realizaci stavby zahrnující mj. rekonstrukci či výstavbu současně jak kanalizačních stok, tak vodovodních řadů v intravilánu obce s předpokládanými investičními náklady ve výši minimálně 50 mil. Kč bez DPH za realizaci objektů kanalizačních stok a vodovodních řadů dohromady/na stavbu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ebo DUSP  na realizaci stavby zahrnující mj. rekonstrukci či výstavbu současně jak kanalizačních stok, tak vodovodních řadů v intravilánu obce s předpokládanými investičními náklady ve výši minimálně 50 mil. Kč bez DPH za realizaci objektů kanalizačních stok a vodovodních řadů dohromady/na stavbu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ebo DUSP na realizaci stavby komunikačních ploch,  v intravilánu obce, s předpokládanými investičními náklady ve výši minimálně 50 mil. Kč bez DPH za realizaci objektu komunikačních ploch/na stavbu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munikačních plo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Projektová dokumentace ve stupni DÚR nebo DUSP na realizaci stavby komunikačních ploch,  v intravilánu obce, s předpokládanými investičními náklady ve výši minimálně 50 mil. Kč bez DPH za realizaci objektu komunikačních ploch/na stavbu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munikačních plo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ebo DUSP na realizaci stavby komunikačních ploch, v intravilánu obce, s předpokládanými investičními náklady ve výši minimálně 50 mil. Kč bez DPH za realizaci objektu komunikačních ploch/na stavbu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munikačních plo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ebo DUSP na realizaci stavby komunikačních ploch, v intravilánu obce, s předpokládanými investičními náklady ve výši minimálně 50 mil. Kč bez DPH za realizaci objektu komunikačních ploch/na stavbu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munikačních plo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nabídky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lužeb než je zadavatelem požadováno k prokázání technické kvalifikace podle ust. § 79 odst. 2 písm. b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49:00Z</dcterms:created>
  <dc:creator>Jaromír Peška</dc:creator>
  <dc:description/>
  <cp:keywords/>
  <dc:language>en-US</dc:language>
  <cp:lastModifiedBy>Iveta Raušová</cp:lastModifiedBy>
  <cp:lastPrinted>2019-03-06T15:11:00Z</cp:lastPrinted>
  <dcterms:modified xsi:type="dcterms:W3CDTF">2025-10-13T08:48:00Z</dcterms:modified>
  <cp:revision>54</cp:revision>
  <dc:subject/>
  <dc:title>Formulář pro prokázání splnění technických kvalifikačních předpokladů</dc:title>
</cp:coreProperties>
</file>